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85725</wp:posOffset>
                </wp:positionV>
                <wp:extent cx="5768975" cy="899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44365" cy="3951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4365" cy="395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59605" cy="39604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9605" cy="396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-4.1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解析結果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自由水面図，非定常解析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708.25pt;mso-wrap-distance-left:9.05pt;mso-wrap-distance-right:9.05pt;mso-wrap-distance-top:0pt;mso-wrap-distance-bottom:0pt;margin-top:6.7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44365" cy="3951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4365" cy="395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59605" cy="39604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9605" cy="396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-4.1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解析結果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自由水面図，非定常解析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85725</wp:posOffset>
                </wp:positionV>
                <wp:extent cx="5768975" cy="899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44365" cy="39516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4365" cy="395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59605" cy="39604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9605" cy="396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-4.2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解析結果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自由水面図，非定常解析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708.25pt;mso-wrap-distance-left:9.05pt;mso-wrap-distance-right:9.05pt;mso-wrap-distance-top:0pt;mso-wrap-distance-bottom:0pt;margin-top:6.7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44365" cy="39516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4365" cy="395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59605" cy="39604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9605" cy="396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-4.2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解析結果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自由水面図，非定常解析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418"/>
      <w:pgNumType w:start="14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>- 2-3-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t>15</w: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end"/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ゴシック;MS Gothic" w:hAnsi="ＭＳ ゴシック;MS Gothic" w:eastAsia="ＭＳ ゴシック;MS Gothic" w:cs="ＭＳ ゴシック;MS Gothic"/>
      <w:b/>
      <w:i w:val="false"/>
      <w:sz w:val="18"/>
    </w:rPr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43:00Z</dcterms:created>
  <dc:creator>Nishigaki Makoto</dc:creator>
  <dc:description/>
  <dc:language>en-US</dc:language>
  <cp:lastModifiedBy>Administrator</cp:lastModifiedBy>
  <cp:lastPrinted>2000-11-29T17:29:00Z</cp:lastPrinted>
  <dcterms:modified xsi:type="dcterms:W3CDTF">2000-11-29T08:29:00Z</dcterms:modified>
  <cp:revision>9</cp:revision>
  <dc:subject/>
  <dc:title>---- DEMO DATA 01 ----</dc:title>
</cp:coreProperties>
</file>